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07"/>
        <w:gridCol w:w="1460"/>
        <w:gridCol w:w="1047"/>
      </w:tblGrid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ser name</w:t>
            </w:r>
            <w:r>
              <w:rPr/>
              <w:t>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sword</w:t>
            </w:r>
            <w:r>
              <w:rPr/>
              <w:t> </w:t>
            </w:r>
          </w:p>
        </w:tc>
      </w:tr>
      <w:tr>
        <w:trPr/>
        <w:tc>
          <w:tcPr>
            <w:tcW w:w="4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ams 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yle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ams2685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bundo 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ric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bundo14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mek 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rem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mek41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ckman 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mes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ckman26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hnson 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erra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hnson12336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rka 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mantha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irka57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mbach 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egory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mbach27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rlino 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uren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rlino11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ykan 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mantha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rykan16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ughan 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am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ughan13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cholas 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ana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cholas11642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terson 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rina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terson1456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gado 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k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gado375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tzer 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stin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ltzer15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ith 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nor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ith14885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52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eigafuse 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brina 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eigafuse15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0:54:00Z</dcterms:created>
  <dc:creator>Property of</dc:creator>
  <dc:description/>
  <cp:keywords/>
  <dc:language>en-US</dc:language>
  <cp:lastModifiedBy>Property of</cp:lastModifiedBy>
  <dcterms:modified xsi:type="dcterms:W3CDTF">2011-03-28T00:55:00Z</dcterms:modified>
  <cp:revision>1</cp:revision>
  <dc:subject/>
  <dc:title>User name </dc:title>
</cp:coreProperties>
</file>